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Book Antiqua" w:hAnsi="Book Antiqua" w:cs="JasmineUPC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535305</wp:posOffset>
                </wp:positionV>
                <wp:extent cx="6696075" cy="59055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Job Descrip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 Manage forested lands for economic, recreational, and conservation purp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42.15pt;width:527.2pt;height:4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Job Descrip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 Manage forested lands for economic, recreational, and conservation purpos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JasmineUPC" w:ascii="Book Antiqua" w:hAnsi="Book Antiqua"/>
          <w:sz w:val="56"/>
          <w:szCs w:val="56"/>
          <w:lang w:val="en-US" w:eastAsia="en-US"/>
        </w:rPr>
        <w:t>Forester</w: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0525</wp:posOffset>
                </wp:positionH>
                <wp:positionV relativeFrom="paragraph">
                  <wp:posOffset>121920</wp:posOffset>
                </wp:positionV>
                <wp:extent cx="6743700" cy="2790825"/>
                <wp:effectExtent l="9525" t="10160" r="10160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7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What does a Forester d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Inventory the type, amount, and location of standing timber and appraise it’s wor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how to conserve wildlife habitats, creek beds, water quality, and soil stability, and how best to comply with environmental regul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Devise plans for planting and growing new trees, monitor trees for healthy growth, and determine the best time for harvesting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velop forest management plans for public and privately-owned forested la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Choose and prepare sites for new trees, using controlled burning, bulldozers, or herbicides to clear weeds, brush, and logging debri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irect, and participate in, forest-fire suppr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etermine methods of cutting and removing timber with minimum waste and environmental damag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9.6pt;width:530.95pt;height:21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What does a Forester d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Inventory the type, amount, and location of standing timber and appraise it’s worth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how to conserve wildlife habitats, creek beds, water quality, and soil stability, and how best to comply with environmental regulation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Devise plans for planting and growing new trees, monitor trees for healthy growth, and determine the best time for harvesting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velop forest management plans for public and privately-owned forested land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Choose and prepare sites for new trees, using controlled burning, bulldozers, or herbicides to clear weeds, brush, and logging debri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irect, and participate in, forest-fire suppressio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etermine methods of cutting and removing timber with minimum waste and environmental damage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0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Outlook: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Average Salary - $26.89 hourly, $53,840 ann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 xml:space="preserve">Projected Job Openings – 2,600 over the next 10 years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247.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Outlook: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Average Salary - $26.89 hourly, $53,840 annu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 xml:space="preserve">Projected Job Openings – 2,600 over the next 10 years. 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433705</wp:posOffset>
                </wp:positionV>
                <wp:extent cx="3209925" cy="19050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Your Interes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being outdoo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working with a tea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like to solve problem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Do you communicate well with other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34.15pt;width:252.7pt;height:14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Your Interest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being outdoo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working with a team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like to solve problems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Do you communicate well with other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177800</wp:posOffset>
                </wp:positionV>
                <wp:extent cx="6743700" cy="124777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Education/Program of Stud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 Antiqua" w:hAnsi="Book Antiqua" w:eastAsia="Calibri" w:cs="JasmineUPC"/>
                                <w:color w:val="auto"/>
                                <w:lang w:val="en-US" w:bidi="ar-SA"/>
                              </w:rPr>
                              <w:t>Bachelor’s Degree in Forestry, Natural Resources, or related course of stud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4pt;width:530.9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Education/Program of Stud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 Antiqua" w:hAnsi="Book Antiqua" w:eastAsia="Calibri" w:cs="JasmineUPC"/>
                          <w:color w:val="auto"/>
                          <w:lang w:val="en-US" w:bidi="ar-SA"/>
                        </w:rPr>
                        <w:t>Bachelor’s Degree in Forestry, Natural Resources, or related course of study.</w:t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Sources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O*NET Onli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s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02:00Z</dcterms:created>
  <dc:creator>Vanessa Stevens</dc:creator>
  <dc:description/>
  <dc:language>en-US</dc:language>
  <cp:lastModifiedBy>Jackson</cp:lastModifiedBy>
  <dcterms:modified xsi:type="dcterms:W3CDTF">2012-10-01T19:02:00Z</dcterms:modified>
  <cp:revision>2</cp:revision>
  <dc:subject/>
  <dc:title/>
</cp:coreProperties>
</file>